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ликамской городской Думы </w:t>
      </w:r>
    </w:p>
    <w:p>
      <w:pPr>
        <w:pStyle w:val="Normal"/>
        <w:spacing w:lineRule="exact" w:line="240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29.05.2019 № 555</w:t>
      </w:r>
    </w:p>
    <w:p>
      <w:pPr>
        <w:pStyle w:val="Normal"/>
        <w:spacing w:lineRule="exact" w:line="240"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8"/>
          <w:szCs w:val="28"/>
        </w:rPr>
        <w:t xml:space="preserve">об аппарате Думы Соликамского муниципального округа 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в редакции решения СГД от 30.10.2019 № 639, решения Думы СМО от 26.02.2025 № 614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определяет в соответствии с </w:t>
      </w:r>
      <w:hyperlink r:id="rId2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Соликамского муниципального округа основные задачи, функции аппарата Думы Соликамского муниципального округа (далее - Аппарат), порядок организации его деятельности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б Аппарате, изменения и дополнения к нему утверждаются Думой Соликамской муниципального округа (далее - Дума).</w:t>
      </w:r>
    </w:p>
    <w:p>
      <w:pPr>
        <w:pStyle w:val="Normal"/>
        <w:rPr/>
      </w:pPr>
      <w:r>
        <w:rPr>
          <w:color w:val="0000FF"/>
          <w:sz w:val="28"/>
          <w:szCs w:val="28"/>
        </w:rPr>
        <w:t>(в редакции решения СГД от 30.10.2019 № 639, решения Думы СМО от 26.02.2025 № 614)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Аппарат формируется в целях осуществления организационного, информационного, правового, кадрового, финансового, материально-технического и иного обеспечения деятельности Думы, председателя Думы Соликамского муниципального округа (далее - председатель Думы) и депутатов Думы.</w:t>
      </w:r>
    </w:p>
    <w:p>
      <w:pPr>
        <w:pStyle w:val="Normal"/>
        <w:rPr/>
      </w:pPr>
      <w:r>
        <w:rPr>
          <w:color w:val="0000FF"/>
          <w:sz w:val="28"/>
          <w:szCs w:val="28"/>
        </w:rPr>
        <w:t>(в редакции решения Думы СМО от 26.02.2025 № 614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Работники Аппарата в своей деятельности руководствуются </w:t>
      </w:r>
      <w:hyperlink r:id="rId3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, законами Пермского края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Соликамского муниципального округа, </w:t>
      </w:r>
      <w:hyperlink r:id="rId5">
        <w:r>
          <w:rPr>
            <w:rStyle w:val="InternetLink"/>
            <w:sz w:val="28"/>
            <w:szCs w:val="28"/>
          </w:rPr>
          <w:t>Регламентом</w:t>
        </w:r>
      </w:hyperlink>
      <w:r>
        <w:rPr>
          <w:sz w:val="28"/>
          <w:szCs w:val="28"/>
        </w:rPr>
        <w:t xml:space="preserve"> Думы, решениями Думы, правовыми актами председателя Думы, настоящим Положением.</w:t>
      </w:r>
    </w:p>
    <w:p>
      <w:pPr>
        <w:pStyle w:val="Normal"/>
        <w:rPr/>
      </w:pPr>
      <w:r>
        <w:rPr>
          <w:color w:val="0000FF"/>
          <w:sz w:val="28"/>
          <w:szCs w:val="28"/>
        </w:rPr>
        <w:t>(в редакции решения Думы СМО от 26.02.2025 № 614)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Аппарат входит в структуру Думы и не является юридическим лицом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Аппарат имеет свою печать и бланки со своим наименованием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0"/>
        <w:rPr/>
      </w:pPr>
      <w:r>
        <w:rPr>
          <w:sz w:val="28"/>
          <w:szCs w:val="28"/>
        </w:rPr>
        <w:t>2. Основные задачи и функции Аппарата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2.1. Основными задачами Аппарата являются: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1. Обеспечение деятельности председателя Думы, в том числе по подготовке, внесению на рассмотрение и изданию правовых актов и контролю за их исполнением.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2. Обеспечение деятельности Думы, рабочих органов Думы по подготовке, внесению на рассмотрение и принятию правовых актов и контролю за их исполнением.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3. Обеспечение возможности осуществления депутатами Думы своих полномочий.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4. Обеспечение взаимодействия председателя Думы и Думы с физическими и юридическими лицами, в том числе с некоммерческими организациями, органами местного самоуправления Соликамского муниципального округа, Территориальной избирательной комиссией Соликамского муниципального округа, органами территориального общественного самоуправления, общественными объединениями, политическими партиями, средствами массовой информации.</w:t>
      </w:r>
    </w:p>
    <w:p>
      <w:pPr>
        <w:pStyle w:val="Normal"/>
        <w:rPr/>
      </w:pPr>
      <w:r>
        <w:rPr>
          <w:color w:val="0000FF"/>
          <w:sz w:val="28"/>
          <w:szCs w:val="28"/>
        </w:rPr>
        <w:t>(в редакции решения Думы СМО от 26.02.2025 № 614)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5. Обеспечение взаимодействия Думы и председателя Думы с должностными лицами и органами государственной власти Российской Федерации, Пермского края, других субъектов Российской Федерации, должностными лицами и органами местного самоуправления других муниципальных образований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2.1.6. Решение иных задач, предусмотренных действующим законодательством и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2.2. Основными функциями Аппарата являются: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2.2.1. Организационное и документационное обеспечение деятельности Думы, председателя Думы, депутатских объединений (групп), органов Думы: Совета Думы, постоянных комиссий, временных комиссий и рабочих групп, созданных решениями Думы (далее - органы Думы), депутатов Думы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2.2.2. Организационное обеспечение планирования деятельности Думы, председателя Думы, органов Думы по исполнению их полномочий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2.2.3. Организация подготовки и проведения заседаний Думы, органов Думы, в том числе подготовка необходимых материалов, обеспечение осуществления полномочий председательствующего на заседаниях Думы, протоколирование заседаний Думы, органов Думы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2.2.4. Оформление, обеспечение подписания, размножение, рассылка, организация опубликования (обнародования) правовых актов Думы и председателя Думы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2.2.5. Подготовка по поручению Думы, председателя Думы проектов правовых актов, предложений, заявлений, ходатайств, инициатив, писем, договоров, соглашений, иных документов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2.2.6. Проведение правовой, антикоррупционной, юридико-технической экспертиз проектов правовых актов, поступающих в Думу от субъектов правотворческой инициативы; участие по поручению Думы в доработке проектов правовых актов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2.2.7. Подготовка по поручению председателя Думы, Думы информации и заключений по актам прокурорского реагирования, поступившим в Думу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2.2.8. Участие в подготовке материалов и осуществлении в соответствии с действующим законодательством мероприятий, связанных с проведением референдумов, публичных слушаний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2.2.9. Обеспечение проведения мероприятий по контролю за исполнением решений Думы, правовых актов председателя Думы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2.2.10. Организация приема председателем Думы граждан по личным вопросам; обеспечение работы с предложениями, заявлениями и жалобами граждан, поступившими в Думу или на имя председателя Думы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2.2.11. Обеспечение условий для беспрепятственной и эффективной реализации депутатами Думы их полномочий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2.2.12. Разработка предложений по повышению эффективности деятельности Думы, председателя Думы, органов Думы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2.2.13. Обеспечение представления интересов Думы и председателя Думы в судебных органах с правами и обязанностями, предусмотренными действующим законодательством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2.2.14. Организация кадрового обеспечения Думы, организация прохождения муниципальной службы, организация обучения депутатов и работников Аппарата в соответствии с законодательством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2.2.15. Обеспечение работы в установленном порядке с документами Думы; хранение документов, связанных с осуществлением полномочий председателя Думы, реализацией компетенции Думы, органов Думы.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16. Организация работы по освещению в средствах массовой информации и на официальном сайте Думы, официальных страницах Думы в ВКонтакте и Одноклассниках в информационно-телекоммуникационной сети Интернет деятельности Думы, председателя Думы, депутатских объединений (групп), органов Думы, депутатов Думы, принимаемых ими решений.</w:t>
      </w:r>
    </w:p>
    <w:p>
      <w:pPr>
        <w:pStyle w:val="Normal"/>
        <w:rPr/>
      </w:pPr>
      <w:r>
        <w:rPr>
          <w:color w:val="0000FF"/>
          <w:sz w:val="28"/>
          <w:szCs w:val="28"/>
        </w:rPr>
        <w:t>(в редакции решения Думы СМО от 26.02.2025 № 614)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2.2.17. Осуществление иных функций, вытекающих из необходимости обеспечения деятельности Думы, председателя Думы, органов Думы в пределах их полномочий, определенных </w:t>
      </w:r>
      <w:hyperlink r:id="rId6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Соликамского муниципального округа, Регламентом Соликамской муниципального Думы.</w:t>
      </w:r>
    </w:p>
    <w:p>
      <w:pPr>
        <w:pStyle w:val="Normal"/>
        <w:rPr/>
      </w:pPr>
      <w:r>
        <w:rPr>
          <w:color w:val="0000FF"/>
          <w:sz w:val="28"/>
          <w:szCs w:val="28"/>
        </w:rPr>
        <w:t>(в редакции решения Думы СМО от 26.02.2025 № 614)</w:t>
      </w:r>
    </w:p>
    <w:p>
      <w:pPr>
        <w:pStyle w:val="Normal"/>
        <w:autoSpaceDE w:val="false"/>
        <w:spacing w:lineRule="exact" w:line="360"/>
        <w:ind w:firstLine="5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0"/>
        <w:rPr/>
      </w:pPr>
      <w:r>
        <w:rPr>
          <w:sz w:val="28"/>
          <w:szCs w:val="28"/>
        </w:rPr>
        <w:t>3. Структура Аппарата. Руководство Аппаратом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3.1. Структура и штатная численность работников Аппарата утверждаются Думой по представлению председателя Дум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Работники аппарата Думы являются муниципальными служащи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3. Общее руководство и контроль за деятельностью Аппарата осуществляет председатель Думы, а в его отсутствие - заместитель председателя Думы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3.4. Председатель Думы назначает и освобождает от должности работников Аппарата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Председатель Думы утверждает штатное расписание Аппарата, положения о структурных подразделениях Аппарата.</w:t>
      </w:r>
    </w:p>
    <w:p>
      <w:pPr>
        <w:pStyle w:val="Style15"/>
        <w:spacing w:lineRule="exact" w:line="360" w:before="0" w:after="0"/>
        <w:ind w:left="198" w:right="-79"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Деятельность структурных подразделений Аппарата организовывают начальники соответствующих структурных подразделений Аппарата.   </w:t>
      </w:r>
    </w:p>
    <w:p>
      <w:pPr>
        <w:pStyle w:val="Style15"/>
        <w:spacing w:lineRule="exact" w:line="360" w:before="0" w:after="0"/>
        <w:ind w:left="198" w:right="-79"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Начальник структурного подразделения Аппарата непосредственно подчиняется председателю Думы, в случае отсутствия председателя Думы, заместителю председателя Думы. </w:t>
      </w:r>
    </w:p>
    <w:p>
      <w:pPr>
        <w:pStyle w:val="Style15"/>
        <w:spacing w:lineRule="exact" w:line="360" w:before="0" w:after="0"/>
        <w:ind w:left="198" w:right="-79" w:firstLine="510"/>
        <w:jc w:val="both"/>
        <w:rPr/>
      </w:pPr>
      <w:r>
        <w:rPr>
          <w:sz w:val="28"/>
          <w:szCs w:val="28"/>
        </w:rPr>
        <w:t>3.8. Работники Аппарата подчиняются непосредственно председателю Думы (в случае отсутствия председателя Думы, заместителю председателя Думы), начальнику соответствующего структурного подразделения Аппарата.</w:t>
      </w:r>
    </w:p>
    <w:p>
      <w:pPr>
        <w:pStyle w:val="Style15"/>
        <w:spacing w:lineRule="exact" w:line="360" w:before="0" w:after="0"/>
        <w:ind w:left="198" w:right="-79" w:firstLine="510"/>
        <w:jc w:val="both"/>
        <w:rPr/>
      </w:pPr>
      <w:r>
        <w:rPr>
          <w:sz w:val="28"/>
          <w:szCs w:val="28"/>
        </w:rPr>
        <w:t>3.9. Начальник структурного подразделения Аппарата:</w:t>
      </w:r>
    </w:p>
    <w:p>
      <w:pPr>
        <w:pStyle w:val="Style15"/>
        <w:spacing w:lineRule="exact" w:line="360" w:before="0" w:after="0"/>
        <w:ind w:right="-79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 деятельностью структурного подразделения Аппарата;</w:t>
      </w:r>
    </w:p>
    <w:p>
      <w:pPr>
        <w:pStyle w:val="Style15"/>
        <w:spacing w:lineRule="exact" w:line="360" w:before="0" w:after="0"/>
        <w:ind w:right="-79" w:firstLine="720"/>
        <w:jc w:val="both"/>
        <w:rPr/>
      </w:pPr>
      <w:r>
        <w:rPr>
          <w:sz w:val="28"/>
          <w:szCs w:val="28"/>
        </w:rPr>
        <w:t>вносит председателю Думы предложения о назначении на должность и об освобождении от занимаемой должности работников структурного подразделения Аппарата;</w:t>
      </w:r>
    </w:p>
    <w:p>
      <w:pPr>
        <w:pStyle w:val="Style15"/>
        <w:spacing w:lineRule="exact" w:line="360" w:before="0" w:after="0"/>
        <w:ind w:right="-79" w:firstLine="720"/>
        <w:jc w:val="both"/>
        <w:rPr/>
      </w:pPr>
      <w:r>
        <w:rPr>
          <w:sz w:val="28"/>
          <w:szCs w:val="28"/>
        </w:rPr>
        <w:t>распределяет обязанности между работниками структурного подразделения Аппарата, обеспечивает соблюдение ими служебной дисциплины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bookmarkStart w:id="0" w:name="24c55"/>
      <w:bookmarkEnd w:id="0"/>
      <w:r>
        <w:rPr>
          <w:sz w:val="28"/>
          <w:szCs w:val="28"/>
        </w:rPr>
        <w:t>дает работникам структурного подразделения Аппарата указания, контролирует их исполнение;</w:t>
      </w:r>
    </w:p>
    <w:p>
      <w:pPr>
        <w:pStyle w:val="Style15"/>
        <w:spacing w:lineRule="exact" w:line="360" w:before="0" w:after="0"/>
        <w:ind w:right="-79" w:firstLine="720"/>
        <w:jc w:val="both"/>
        <w:rPr/>
      </w:pPr>
      <w:r>
        <w:rPr>
          <w:sz w:val="28"/>
          <w:szCs w:val="28"/>
        </w:rPr>
        <w:t>несет персональную ответственность за своевременное и качественное </w:t>
      </w:r>
      <w:bookmarkStart w:id="1" w:name="cf81d"/>
      <w:bookmarkEnd w:id="1"/>
      <w:r>
        <w:rPr>
          <w:sz w:val="28"/>
          <w:szCs w:val="28"/>
        </w:rPr>
        <w:t>выполнение функций, возложенных на структурное подразделение Аппарата;</w:t>
      </w:r>
    </w:p>
    <w:p>
      <w:pPr>
        <w:pStyle w:val="Style15"/>
        <w:spacing w:lineRule="exact" w:line="360" w:before="0" w:after="0"/>
        <w:ind w:right="-79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осит в соответствии с установленным порядком представления о присвоении классных чинов работникам структурного подразделения Аппарата, а также предложения о применении в отношении них мер поощрения или дисциплинарного воздействия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другие функции, решает иные вопросы в соответствии с Положением о структурном подразделении Аппарата;</w:t>
      </w:r>
    </w:p>
    <w:p>
      <w:pPr>
        <w:pStyle w:val="Style15"/>
        <w:spacing w:lineRule="exact" w:line="360" w:before="0" w:after="0"/>
        <w:ind w:right="-79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ьзуется </w:t>
      </w:r>
      <w:bookmarkStart w:id="2" w:name="c4961"/>
      <w:bookmarkEnd w:id="2"/>
      <w:r>
        <w:rPr>
          <w:sz w:val="28"/>
          <w:szCs w:val="28"/>
        </w:rPr>
        <w:t>иными правами и несет ответственность в соответствии с </w:t>
      </w:r>
      <w:bookmarkStart w:id="3" w:name="a112e"/>
      <w:bookmarkEnd w:id="3"/>
      <w:r>
        <w:rPr>
          <w:sz w:val="28"/>
          <w:szCs w:val="28"/>
        </w:rPr>
        <w:t>законодательством Российской Федерации.</w:t>
      </w:r>
    </w:p>
    <w:p>
      <w:pPr>
        <w:pStyle w:val="Style15"/>
        <w:spacing w:lineRule="exact" w:line="360" w:before="0" w:after="0"/>
        <w:ind w:left="198" w:right="-79" w:firstLine="510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3.10. Обязанности работников Аппарата по занимаемой должности определяются должностными инструкциями, утверждаемыми председателем Думы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0"/>
        <w:rPr/>
      </w:pPr>
      <w:r>
        <w:rPr>
          <w:sz w:val="28"/>
          <w:szCs w:val="28"/>
        </w:rPr>
        <w:t>4. Финансирование деятельности Аппарата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Финансирование расходов на содержание Аппарата осуществляется в составе бюджетной сметы Думы, утвержденной в установленном законодательством порядке, за счет средств бюджета Соликамского муниципального округа.</w:t>
      </w:r>
    </w:p>
    <w:p>
      <w:pPr>
        <w:pStyle w:val="Normal"/>
        <w:rPr/>
      </w:pPr>
      <w:r>
        <w:rPr>
          <w:color w:val="0000FF"/>
          <w:sz w:val="28"/>
          <w:szCs w:val="28"/>
        </w:rPr>
        <w:t>(в редакции решения Думы СМО от 26.02.2025 № 614)</w:t>
      </w:r>
    </w:p>
    <w:p>
      <w:pPr>
        <w:pStyle w:val="Normal"/>
        <w:autoSpaceDE w:val="false"/>
        <w:spacing w:lineRule="exact" w:line="360"/>
        <w:ind w:firstLine="5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161BFDE62D70AED9419DC50D5D1D003EE24417480B3E60931744E5BA50383CC9E36056831962A10F6A2F83AF65FAEDEA10367764A6A87CA17731A1K5y9H" TargetMode="External"/><Relationship Id="rId3" Type="http://schemas.openxmlformats.org/officeDocument/2006/relationships/hyperlink" Target="consultantplus://offline/ref=1ED9A6378D5B1E1273F9CE30E7D8B8785BBE8397B0A28E17ABAD8ED4115A4B0F0422EC60E2E7B7136C5A9F09k5J" TargetMode="External"/><Relationship Id="rId4" Type="http://schemas.openxmlformats.org/officeDocument/2006/relationships/hyperlink" Target="consultantplus://offline/ref=D6161BFDE62D70AED9419DC50D5D1D003EE24417480B3E60931744E5BA50383CC9E36056831962A10F6A2D84AA65FAEDEA10367764A6A87CA17731A1K5y9H" TargetMode="External"/><Relationship Id="rId5" Type="http://schemas.openxmlformats.org/officeDocument/2006/relationships/hyperlink" Target="consultantplus://offline/ref=D6161BFDE62D70AED9419DC50D5D1D003EE2441748083369951444E5BA50383CC9E36056831962A10F6A2D87AF65FAEDEA10367764A6A87CA17731A1K5y9H" TargetMode="External"/><Relationship Id="rId6" Type="http://schemas.openxmlformats.org/officeDocument/2006/relationships/hyperlink" Target="consultantplus://offline/ref=92D816F741FD526C276C800B10C65F558D9C98D9CFF483EB02C36040EEF8CAE9F86F7A1CD4A3F06F7BD9F1925C2739C25A1500E59029F551162FE3F1L4y7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4:19:00Z</dcterms:created>
  <dc:creator>User</dc:creator>
  <dc:description/>
  <cp:keywords/>
  <dc:language>en-US</dc:language>
  <cp:lastModifiedBy>Admin-PC</cp:lastModifiedBy>
  <dcterms:modified xsi:type="dcterms:W3CDTF">2025-03-04T16:39:00Z</dcterms:modified>
  <cp:revision>35</cp:revision>
  <dc:subject/>
  <dc:title/>
</cp:coreProperties>
</file>